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</w:t>
      </w:r>
      <w:r>
        <w:rPr>
          <w:lang w:val="uk-UA"/>
        </w:rPr>
        <w:t xml:space="preserve">                                        </w:t>
      </w:r>
      <w:r>
        <w:rPr>
          <w:rFonts w:eastAsia="MS Sans Serif;Arial" w:cs="MS Sans Serif;Arial" w:ascii="MS Sans Serif;Arial" w:hAnsi="MS Sans Serif;Arial"/>
          <w:b/>
          <w:sz w:val="32"/>
          <w:szCs w:val="32"/>
        </w:rPr>
        <w:t xml:space="preserve">  </w:t>
      </w:r>
      <w:r>
        <w:rPr>
          <w:rFonts w:eastAsia="MS Sans Serif;Arial" w:cs="MS Sans Serif;Arial" w:ascii="MS Sans Serif;Arial" w:hAnsi="MS Sans Serif;Arial"/>
        </w:rPr>
        <w:t xml:space="preserve">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словлення недовіри начальни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земагентства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"Про місцеве самоврядування в Україні", з метою забезпечення стабільності суспільної ситуації та зняття напруги  в  сфері регулювання земельних відносин в місті Первомайську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ити недовіру начальнику управління Держземагентства у  Первомайському районі Миколаївської області Люткевичу Івану Григорович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нутися до Державного агентства земельних ресурсів України, голови Миколаївської обласної державної адміністрації, Головного управління Держземагентства у Миколаївській області  щодо доцільності подальшого перебування на посаді начальника управління Держземагентства у Первомайському районі Люткевича Івана Григо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40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25:00Z</dcterms:created>
  <dc:creator>Пользователь</dc:creator>
  <dc:description/>
  <cp:keywords/>
  <dc:language>en-US</dc:language>
  <cp:lastModifiedBy>Admin</cp:lastModifiedBy>
  <cp:lastPrinted>2014-06-02T16:30:00Z</cp:lastPrinted>
  <dcterms:modified xsi:type="dcterms:W3CDTF">2014-06-03T05:05:00Z</dcterms:modified>
  <cp:revision>6</cp:revision>
  <dc:subject/>
  <dc:title>Про висловлення недовіри начальнику </dc:title>
</cp:coreProperties>
</file>